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2.1: Listing Open Handles of a Process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== 1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pid = strtoul(argv[1]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ablePrivilege(SE_DEBUG_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rocess = OpenProcess(PROCESS_DUP_HANDLE, FALSE, p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10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p = new ULONG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NT::SystemHand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>p, n * sizeof *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p, p = new ULONG[n *= 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PSYSTEM_HANDLE_INFORMATION h = NT::PSYSTEM_HANDLE_INFORMATION(p + 1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*p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h[i].ProcessId == pid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HANDLE hObjec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NT::ZwDuplicateObject(hProcess, HANDLE(h[i].Handle)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</w:t>
      </w:r>
      <w:r>
        <w:rPr/>
        <w:t>NtCurrentProcess(), &amp;hObjec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</w:t>
      </w:r>
      <w:r>
        <w:rPr/>
        <w:t>0, 0, DUPLICATE_SAME_ATTRIBUTES)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!= STATUS_SUCCESS) contin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OBJECT_BASIC_INFORMATION obi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ZwQueryObject(hObject, NT::ObjectBasic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</w:t>
      </w:r>
      <w:r>
        <w:rPr/>
        <w:t>&amp;obi, sizeof obi, &amp;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printf(“%p %04hx %6lx %2x %3lx %3ld %4ld “, 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h[i].Object, h[i].Handle, h[i].GrantedAccess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int(h[i].Flags), obi.Attributes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obi.HandleCount - 1, obi.PointerCount - 2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 = obi.TypeInformationLength + 2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POBJECT_TYPE_INFORMATION oti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= NT::POBJECT_TYPE_INFORMATION(new CHAR[n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ZwQueryObject(hObject, NT::ObjectTyp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</w:t>
      </w:r>
      <w:r>
        <w:rPr/>
        <w:t>oti, n, &amp;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%-14.*ws “, oti[0].Name.Length / 2, oti[0].Name.Buff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n = obi.NameInformationLength == 0 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? MAX_PATH * sizeof (WCHAR) : obi.NameInformationLength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POBJECT_NAME_INFORMATION oni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= NT::POBJECT_NAME_INFORMATION(new CHAR[n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STATUS rv = NT::ZwQueryObject(hObjec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</w:t>
      </w:r>
      <w:r>
        <w:rPr/>
        <w:t>NT::ObjectNam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</w:t>
      </w:r>
      <w:r>
        <w:rPr/>
        <w:t>oni, n, &amp;n)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NT_SUCCESS(rv))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rintf(“%.*ws”, oni[0].Name.Length / 2, oni[0].Name.Buff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\n”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CloseHandle(hObject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Proces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>
          <w:rFonts w:cs="Bembo" w:ascii="Bembo" w:hAnsi="Bembo"/>
        </w:rPr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11:00Z</dcterms:created>
  <dc:creator>enduser</dc:creator>
  <dc:description/>
  <dc:language>en-US</dc:language>
  <cp:lastModifiedBy>enduser</cp:lastModifiedBy>
  <dcterms:modified xsi:type="dcterms:W3CDTF">2000-02-08T22:11:00Z</dcterms:modified>
  <cp:revision>2</cp:revision>
  <dc:subject/>
  <dc:title>Example 2</dc:title>
</cp:coreProperties>
</file>